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9075579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0453760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1362366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2079327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3062564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6683061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